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ВСЕРОССИЙСКАЯ ФЕДЕРАЦИЯ ЛЁГКОЙ АТЛЕТИК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ФЕДЕРАЦИЯ ЛЕГКОЙ АТЛЕТИКИ г. МОСКВЫ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 МОЛОДЕЖИ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8"/>
        </w:rPr>
      </w:pPr>
      <w:r>
        <w:rPr>
          <w:b/>
          <w:sz w:val="28"/>
          <w:szCs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 xml:space="preserve">ВСЕРОСИЙСКИ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ПО ЛЕ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НИКОЛАЯ ОЗОЛИНА</w:t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15  января 2015 года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СМ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</w:t>
      </w:r>
      <w:r>
        <w:rPr>
          <w:b/>
          <w:lang w:val="ru-RU"/>
        </w:rPr>
        <w:t xml:space="preserve">                                                                   Начало </w:t>
      </w:r>
      <w:r>
        <w:rPr>
          <w:b/>
          <w:u w:val="single"/>
          <w:lang w:val="ru-RU"/>
        </w:rPr>
        <w:t>12.3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3.40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опорков Иван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ин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Смолинов Егор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лев Н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ин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щенк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ханов Евгений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Красноя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бодин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сговоров Васи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тисов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енко Витал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т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алинский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черов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Шабельников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черов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встигнеев Эдуард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т А.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59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37"/>
        <w:gridCol w:w="223"/>
        <w:gridCol w:w="14"/>
        <w:gridCol w:w="237"/>
        <w:gridCol w:w="237"/>
        <w:gridCol w:w="221"/>
        <w:gridCol w:w="16"/>
        <w:gridCol w:w="623"/>
        <w:gridCol w:w="70"/>
        <w:gridCol w:w="639"/>
        <w:gridCol w:w="70"/>
      </w:tblGrid>
      <w:tr>
        <w:trPr>
          <w:trHeight w:val="444" w:hRule="atLeast"/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опорков Иван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Смолинов Егор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щен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ханов Евгений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сговор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альченко Витал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ский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Шабельник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встигнеев Эдуард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</w:t>
      </w:r>
      <w:r>
        <w:rPr>
          <w:b/>
          <w:lang w:val="ru-RU"/>
        </w:rPr>
        <w:t xml:space="preserve">                                                                   Начало </w:t>
      </w:r>
      <w:r>
        <w:rPr>
          <w:b/>
          <w:u w:val="single"/>
          <w:lang w:val="ru-RU"/>
        </w:rPr>
        <w:t>13.0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4.30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дров Илья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ко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Желябин Дмитр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Ставроп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ов П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бунский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ов Ричард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ий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иненко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здняков Игорь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овы В.И.,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Илья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яну Дмитри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иненко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ий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 Станисла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йкин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ов Георгий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йкин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лейн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льгин В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50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37"/>
        <w:gridCol w:w="223"/>
        <w:gridCol w:w="14"/>
        <w:gridCol w:w="237"/>
        <w:gridCol w:w="237"/>
        <w:gridCol w:w="221"/>
        <w:gridCol w:w="16"/>
        <w:gridCol w:w="623"/>
        <w:gridCol w:w="70"/>
      </w:tblGrid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дров Илья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Желябин Дмитр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бунский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ов Ричард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ий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здняков Игорь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Илья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яну Дмитрий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ий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 Станислав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ов Георгий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лейн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длину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</w:t>
      </w:r>
      <w:r>
        <w:rPr>
          <w:b/>
          <w:u w:val="single"/>
          <w:lang w:val="ru-RU"/>
        </w:rPr>
        <w:t xml:space="preserve">     </w:t>
      </w:r>
      <w:r>
        <w:rPr>
          <w:b/>
          <w:lang w:val="ru-RU"/>
        </w:rPr>
        <w:t xml:space="preserve">                                                       Начало </w:t>
      </w:r>
      <w:r>
        <w:rPr>
          <w:b/>
          <w:u w:val="single"/>
          <w:lang w:val="ru-RU"/>
        </w:rPr>
        <w:t>12.2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3.55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лянский Серге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някин Максим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Арсен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аленко В.Ю.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ик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-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 Евген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Тве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аро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ряков Серге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Гайк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кисян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 Се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евич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бодин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ев Даниил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Ан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-Росто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с Люк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ер В.А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лянский Серге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някин Максим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Арсен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3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ик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2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 Евг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ряков Серге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0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Гайк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 Се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евич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ев Даниил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Ан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а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с Люк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Тройной прыжок 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</w:t>
      </w:r>
      <w:r>
        <w:rPr>
          <w:b/>
          <w:u w:val="single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           Начало </w:t>
      </w:r>
      <w:r>
        <w:rPr>
          <w:b/>
          <w:u w:val="single"/>
          <w:lang w:val="ru-RU"/>
        </w:rPr>
        <w:t>13.5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5.09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ысоев Сергей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Жуков Евгений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 Антон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Е.В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ысоев Сергей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9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Жуков Евгений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2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 Антон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Женщины </w:t>
      </w:r>
      <w:r>
        <w:rPr>
          <w:b/>
          <w:u w:val="single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           Начало </w:t>
      </w:r>
      <w:r>
        <w:rPr>
          <w:b/>
          <w:u w:val="single"/>
          <w:lang w:val="ru-RU"/>
        </w:rPr>
        <w:t>11.15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2.15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авченко Анастас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яну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ллина Ольга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яну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ку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 К.Ю,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харуткина Мар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Анжел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йкин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чин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утенкова Да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яков С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утковская Алён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ркут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 К.Ю,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50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37"/>
        <w:gridCol w:w="223"/>
        <w:gridCol w:w="14"/>
        <w:gridCol w:w="237"/>
        <w:gridCol w:w="237"/>
        <w:gridCol w:w="221"/>
        <w:gridCol w:w="16"/>
        <w:gridCol w:w="677"/>
        <w:gridCol w:w="16"/>
      </w:tblGrid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авченко Анастас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ллина Ольга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харуткина Мар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Анжел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ч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утенк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утковская Алён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длину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Женщины </w:t>
      </w:r>
      <w:r>
        <w:rPr>
          <w:b/>
          <w:u w:val="single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           Начало </w:t>
      </w:r>
      <w:r>
        <w:rPr>
          <w:b/>
          <w:u w:val="single"/>
          <w:lang w:val="ru-RU"/>
        </w:rPr>
        <w:t>11.2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2.15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ова Ул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.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Е.В. Канашевич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Юрченко Полина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Ленингр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мигон О.С., С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дер Ольга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дер В.И., С.Е.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опивко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-Ставроп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мигон О.С., С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укашова Любовь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дрисова Эльвир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яткин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колова Наталья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Тв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/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мигон О.С., С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ова Ул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Юрченко Полина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8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дер Ольга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3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опивко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1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укашова Любовь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дрисова Эльвира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9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колова Наталья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ят врач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и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сква                                     15.01.2015                                                                                      легкоатлетический манеж РГУФКСМиТ 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Тройной прыжок  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Женщины </w:t>
      </w:r>
      <w:r>
        <w:rPr>
          <w:b/>
          <w:u w:val="single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           Начало </w:t>
      </w:r>
      <w:r>
        <w:rPr>
          <w:b/>
          <w:u w:val="single"/>
          <w:lang w:val="ru-RU"/>
        </w:rPr>
        <w:t>13.50</w:t>
      </w:r>
      <w:r>
        <w:rPr>
          <w:b/>
          <w:lang w:val="ru-RU"/>
        </w:rPr>
        <w:t xml:space="preserve">        Окончание _</w:t>
      </w:r>
      <w:r>
        <w:rPr>
          <w:b/>
          <w:u w:val="single"/>
          <w:lang w:val="ru-RU"/>
        </w:rPr>
        <w:t xml:space="preserve">15.07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1276"/>
        <w:gridCol w:w="1842"/>
        <w:gridCol w:w="1701"/>
        <w:gridCol w:w="1560"/>
        <w:gridCol w:w="2976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ихонова Олеся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чук Виол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цова Мария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В.И.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идбайкина Дарь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-Аванесов Е.М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ихонова Олеся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чук Виол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цова Мария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идбайкина Дарь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4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первой категории                                                                  Д. С. Буркеня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екретарь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Н. А. Ушакова (г. Москва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24"/>
    </w:rPr>
  </w:style>
  <w:style w:type="character" w:styleId="Style12">
    <w:name w:val="Подзаголовок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24:00Z</dcterms:created>
  <dc:creator>User</dc:creator>
  <dc:description/>
  <cp:keywords/>
  <dc:language>en-US</dc:language>
  <cp:lastModifiedBy>user</cp:lastModifiedBy>
  <cp:lastPrinted>2007-02-14T16:26:00Z</cp:lastPrinted>
  <dcterms:modified xsi:type="dcterms:W3CDTF">2015-01-15T12:39:00Z</dcterms:modified>
  <cp:revision>215</cp:revision>
  <dc:subject/>
  <dc:title>РОССИЙСКИЙ ГОСУДАРСТВЕННЫЙ УНИВЕРСИТЕТ ФИЗИЧЕСКОЙ КУЛЬТУРЫ, СПОРТА И ТУРИЗМА</dc:title>
</cp:coreProperties>
</file>