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ПОРТА  РОССИЙСКОЙ 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У «ФЕДЕРАЛЬНЫЙ ЦЕНТР ПОДГОТОВКИ  СПОРТИВНОГО РЕЗЕР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ПОРТА И ФИЗИЧЕСКОЙ КУЛЬТУРЫ 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ФЕДЕРАЦИЯ ЛЁГКОЙ АТЛЕ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ЁГКАЯ  АТЛЕТИ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г. Саранск,  стадион «Старт»                                                                                                                    1-3 авгута  2014 год</w:t>
      </w:r>
    </w:p>
    <w:sectPr>
      <w:type w:val="nextPage"/>
      <w:pgSz w:orient="landscape" w:w="16838" w:h="11906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3T12:22:00Z</dcterms:created>
  <dc:creator>Vovchik</dc:creator>
  <dc:description/>
  <cp:keywords/>
  <dc:language>en-US</dc:language>
  <cp:lastModifiedBy>Андрей</cp:lastModifiedBy>
  <cp:lastPrinted>2014-08-02T12:11:00Z</cp:lastPrinted>
  <dcterms:modified xsi:type="dcterms:W3CDTF">2014-08-03T15:08:00Z</dcterms:modified>
  <cp:revision>3</cp:revision>
  <dc:subject/>
  <dc:title>ФЕДЕРАЛЬНОЕ АГЕНТСТВО ПО ФИЗИЧЕСКОЙ КУЛЬТУРЕ И СПОРТУ</dc:title>
</cp:coreProperties>
</file>