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судейская коллегия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Директор соревнований</w:t>
        <w:tab/>
        <w:tab/>
        <w:t>Самарин П.</w:t>
        <w:tab/>
        <w:tab/>
        <w:tab/>
        <w:t>г. Саранск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Организационный делегат</w:t>
        <w:tab/>
        <w:tab/>
        <w:t>Целебрицский Ю.</w:t>
        <w:tab/>
        <w:t>ВК</w:t>
        <w:tab/>
        <w:t>г. Москва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Технический делегат</w:t>
        <w:tab/>
        <w:tab/>
        <w:t>Трубочкин В.</w:t>
        <w:tab/>
        <w:t>ВК</w:t>
        <w:tab/>
        <w:t>г. Москва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Главный судья</w:t>
        <w:tab/>
        <w:tab/>
        <w:t>Антонов В.</w:t>
        <w:tab/>
        <w:tab/>
        <w:t>ВК</w:t>
        <w:tab/>
        <w:t>г. Чебоксары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Главный секретарь</w:t>
        <w:tab/>
        <w:tab/>
        <w:t>Приходько Т.</w:t>
        <w:tab/>
        <w:t>ВК</w:t>
        <w:tab/>
        <w:t>г. Москва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 xml:space="preserve">Зам. главного судьи </w:t>
        <w:tab/>
        <w:tab/>
        <w:t>Мочалов В.</w:t>
        <w:tab/>
        <w:tab/>
        <w:t>ВК</w:t>
        <w:tab/>
        <w:t>г. Саранск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Зам главного судьи по кадрам</w:t>
        <w:tab/>
        <w:tab/>
        <w:t>Аношкина О.</w:t>
        <w:tab/>
        <w:tab/>
        <w:t>ВК</w:t>
        <w:tab/>
        <w:t>г. Саранск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Зам главного судьи по оборудованию</w:t>
        <w:tab/>
        <w:tab/>
        <w:t>Пак Э.</w:t>
        <w:tab/>
        <w:tab/>
        <w:t>ВК</w:t>
        <w:tab/>
        <w:t>г. Тула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Зам.главного секретаря</w:t>
        <w:tab/>
        <w:tab/>
        <w:t>Чернов С.</w:t>
        <w:tab/>
        <w:tab/>
        <w:t>ВК</w:t>
        <w:tab/>
        <w:t>г.Владими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фери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Бег</w:t>
        <w:tab/>
        <w:tab/>
        <w:t>Наумкин А.</w:t>
        <w:tab/>
        <w:tab/>
        <w:t>ВК</w:t>
        <w:tab/>
        <w:t>г. Саранск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Координатор старта, рефери на старте</w:t>
        <w:tab/>
        <w:tab/>
        <w:t>Ефремов С.</w:t>
        <w:tab/>
        <w:tab/>
        <w:t>ВК</w:t>
        <w:tab/>
        <w:t>г. Рязань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 xml:space="preserve">Многоборье </w:t>
        <w:tab/>
        <w:tab/>
        <w:t>Савенко В.</w:t>
        <w:tab/>
        <w:tab/>
        <w:t>ВК</w:t>
        <w:tab/>
        <w:t>г. Санкт-Петербург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 xml:space="preserve">Вертикальные прыжки </w:t>
        <w:tab/>
        <w:tab/>
        <w:t>Разов В.</w:t>
        <w:tab/>
        <w:tab/>
        <w:t>ВК</w:t>
        <w:tab/>
        <w:t>г. Саранск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Горизонтальные прыжки</w:t>
        <w:tab/>
        <w:tab/>
        <w:t>Иванов А.</w:t>
        <w:tab/>
        <w:tab/>
        <w:t>ВК</w:t>
        <w:tab/>
        <w:t>г. Саранск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 xml:space="preserve">Молот, диск </w:t>
        <w:tab/>
        <w:tab/>
        <w:t>Исковский А.</w:t>
        <w:tab/>
        <w:t>ВК</w:t>
        <w:tab/>
        <w:t>Московская область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Ядро, копье</w:t>
        <w:tab/>
        <w:tab/>
        <w:t>Жуков А.</w:t>
        <w:tab/>
        <w:tab/>
        <w:t>ВК</w:t>
        <w:tab/>
        <w:t>Мо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и служб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Старший судья по с/х</w:t>
        <w:tab/>
        <w:tab/>
        <w:t>Злобин В.</w:t>
        <w:tab/>
        <w:tab/>
        <w:t>ВК</w:t>
        <w:tab/>
        <w:t>Московская область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 xml:space="preserve">Информация </w:t>
        <w:tab/>
        <w:tab/>
        <w:t>Саушкин М.</w:t>
        <w:tab/>
        <w:tab/>
      </w:r>
      <w:r>
        <w:rPr>
          <w:lang w:val="en-US"/>
        </w:rPr>
        <w:t>I</w:t>
      </w:r>
      <w:r>
        <w:rPr/>
        <w:tab/>
        <w:t>г. Саранск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 xml:space="preserve">Награждение </w:t>
        <w:tab/>
        <w:tab/>
        <w:t>Лизин С.</w:t>
        <w:tab/>
        <w:tab/>
      </w:r>
      <w:r>
        <w:rPr>
          <w:lang w:val="en-US"/>
        </w:rPr>
        <w:t>I</w:t>
      </w:r>
      <w:r>
        <w:rPr/>
        <w:tab/>
        <w:t>г. Саранск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 xml:space="preserve">Подготовка участников </w:t>
        <w:tab/>
        <w:tab/>
        <w:t>Пьянзова Е.</w:t>
        <w:tab/>
        <w:tab/>
      </w:r>
      <w:r>
        <w:rPr>
          <w:lang w:val="en-US"/>
        </w:rPr>
        <w:t>I</w:t>
      </w:r>
      <w:r>
        <w:rPr/>
        <w:tab/>
        <w:t>г. Саранск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 xml:space="preserve">Дистанция </w:t>
        <w:tab/>
        <w:tab/>
        <w:t>Мурзин М.</w:t>
        <w:tab/>
        <w:tab/>
        <w:t>ВК</w:t>
        <w:tab/>
        <w:t>г. Чебоксары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Компьютерная группа</w:t>
        <w:tab/>
        <w:tab/>
        <w:t>Баранов О.</w:t>
        <w:tab/>
        <w:tab/>
        <w:t>ВК</w:t>
        <w:tab/>
        <w:t>г. Ковров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 xml:space="preserve">Видеофиниш </w:t>
        <w:tab/>
        <w:tab/>
        <w:t>Грабко А.</w:t>
        <w:tab/>
        <w:tab/>
      </w:r>
      <w:r>
        <w:rPr>
          <w:lang w:val="en-US"/>
        </w:rPr>
        <w:t>I</w:t>
      </w:r>
      <w:r>
        <w:rPr/>
        <w:tab/>
        <w:t>г. Чебокса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елляционное жюри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 xml:space="preserve">Председатель </w:t>
        <w:tab/>
        <w:tab/>
        <w:t>Кузин В.</w:t>
        <w:tab/>
        <w:tab/>
        <w:tab/>
        <w:t>г. Москва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Член жюри</w:t>
        <w:tab/>
        <w:tab/>
        <w:t>Храмов М.</w:t>
        <w:tab/>
        <w:tab/>
        <w:tab/>
        <w:t>г. Саранск</w:t>
      </w:r>
    </w:p>
    <w:p>
      <w:pPr>
        <w:pStyle w:val="Normal"/>
        <w:tabs>
          <w:tab w:val="clear" w:pos="708"/>
          <w:tab w:val="left" w:pos="4248" w:leader="none"/>
          <w:tab w:val="left" w:pos="6408" w:leader="none"/>
          <w:tab w:val="left" w:pos="6978" w:leader="none"/>
        </w:tabs>
        <w:rPr/>
      </w:pPr>
      <w:r>
        <w:rPr/>
        <w:t>Член жюри</w:t>
        <w:tab/>
        <w:tab/>
        <w:t>Целебрицкий Ю.</w:t>
        <w:tab/>
        <w:tab/>
        <w:t>г. Моск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2:27:00Z</dcterms:created>
  <dc:creator>швсм</dc:creator>
  <dc:description/>
  <dc:language>en-US</dc:language>
  <cp:lastModifiedBy>св</cp:lastModifiedBy>
  <cp:lastPrinted>2014-08-02T15:45:00Z</cp:lastPrinted>
  <dcterms:modified xsi:type="dcterms:W3CDTF">2014-08-03T12:27:00Z</dcterms:modified>
  <cp:revision>2</cp:revision>
  <dc:subject/>
  <dc:title/>
</cp:coreProperties>
</file>