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9fda77;The\x20Unarchiver;5C3C2F2F-1F57-4790-A84A-ADBB171C83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