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О СПОРТА РОССИЙСКОЙ ФЕДЕРАЦИИ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VIII BALTIC SEA YOUTH GAMES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 xml:space="preserve">Главная судейская коллег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соревнований                                         - БАКАНОВ Олег Дмитриевич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Республиканская категория, СПб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Главный судья соревнований  </w:t>
        <w:tab/>
        <w:tab/>
        <w:t xml:space="preserve">            - ВОЛКОВ Алексей Владимирович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Первая категория, СПб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Главный  секретарь соревнований                        -  ПАУТОВА Ирина Анатольевна,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Республиканская категория, СПб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Технический представитель        </w:t>
        <w:tab/>
        <w:t xml:space="preserve">   </w:t>
        <w:tab/>
        <w:t xml:space="preserve">            - БОКАТЫЙ Николай Сергеевич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ab/>
        <w:tab/>
        <w:t xml:space="preserve">                          Республиканская категория, СП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Заместитель главного судьи по кадрам       </w:t>
        <w:tab/>
        <w:t xml:space="preserve">- МАКАРОВА Лидия Алексеевна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Первая категория, Лен. об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Заместитель главного судьи по бегу           </w:t>
        <w:tab/>
        <w:t>- АЛЕКСЕЕВ Виктор Георгиевич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Первая категория, СП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Заместитель главного судьи по прыжкам            - БУДАЕВ Александр Иванович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Первая категория, Лен. обл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Заместитель главного судьи по метаниям            - ИВАНОВ Олег Петрович,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ервая категория, Лен. обл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Заместитель главного секретаря                           -  АЛЕКСЕЕВА Ольга  Кямильевна,  </w:t>
      </w:r>
    </w:p>
    <w:p>
      <w:pPr>
        <w:pStyle w:val="Normal"/>
        <w:jc w:val="both"/>
        <w:rPr/>
      </w:pPr>
      <w:r>
        <w:rPr/>
        <w:t>(компьютерная служба)                                             Республиканская категория, СП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Руководитель службы старта                                 - ТЕРНИЦКИЙ Александр Андреевич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Первая  категория, СПб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Руководитель службы оборудования                    - МАХОТИН Сергей Владимирович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Первая категория, Лен. об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Руководитель службы информации                     -  СЕРГАЧЕВ Валерий Николаевич,</w:t>
      </w:r>
    </w:p>
    <w:p>
      <w:pPr>
        <w:pStyle w:val="Normal"/>
        <w:jc w:val="both"/>
        <w:rPr/>
      </w:pPr>
      <w:r>
        <w:rPr/>
        <w:t>и  церемониалов                                                        Первая категория, Лен. об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62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5:28:00Z</dcterms:created>
  <dc:creator>лена</dc:creator>
  <dc:description/>
  <cp:keywords/>
  <dc:language>en-US</dc:language>
  <cp:lastModifiedBy>Андрей</cp:lastModifiedBy>
  <cp:lastPrinted>2011-07-15T14:40:00Z</cp:lastPrinted>
  <dcterms:modified xsi:type="dcterms:W3CDTF">2013-07-22T06:07:00Z</dcterms:modified>
  <cp:revision>6</cp:revision>
  <dc:subject/>
  <dc:title>Комитет по физической культуре и спорту санкт-петербурга</dc:title>
</cp:coreProperties>
</file>