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роведении соревнований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Чемпионата и Первенства Приволжского федерального округа по легкой атлетике среди мужчин и женщин, молодежь до 23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02"/>
        <w:gridCol w:w="564"/>
        <w:gridCol w:w="284"/>
        <w:gridCol w:w="457"/>
        <w:gridCol w:w="222"/>
        <w:gridCol w:w="15"/>
        <w:gridCol w:w="1980"/>
        <w:gridCol w:w="984"/>
        <w:gridCol w:w="996"/>
        <w:gridCol w:w="1979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 СПОРТА:</w:t>
            </w:r>
          </w:p>
        </w:tc>
        <w:tc>
          <w:tcPr>
            <w:tcW w:w="748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1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 ПРОВЕДЕНИЯ:</w:t>
            </w:r>
          </w:p>
        </w:tc>
        <w:tc>
          <w:tcPr>
            <w:tcW w:w="663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г. Пенза,  Комплексный стадион «Первомайский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ПРОВЕДЕНИЯ:</w:t>
            </w:r>
          </w:p>
        </w:tc>
        <w:tc>
          <w:tcPr>
            <w:tcW w:w="6917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01 июня – 02 июня 2013 год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СОРЕВНОВАНИЯХ  ПРИНИМАЛИ  УЧАСТИЕ  КОЛЛЕКТИВЫ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Регионов –  14, команд - 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>ХАРАКТЕР  СОРЕВНОВАНИЙ:  ЛИЧНО-КОМАНДНЫ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 УЧАСТНИКОВ: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Всего                                                           250 чел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В том числе:      мужчин                          </w:t>
            </w:r>
            <w:r>
              <w:rPr/>
              <w:t>82 чел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женщин                          </w:t>
            </w:r>
            <w:r>
              <w:rPr/>
              <w:t>33 чел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юниоры (до 23 лет)      </w:t>
            </w:r>
            <w:r>
              <w:rPr/>
              <w:t>97 чел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юниорки (до 23 лет)     </w:t>
            </w:r>
            <w:r>
              <w:rPr/>
              <w:t>38 чел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И  НИХ: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МК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 чел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ов спорта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40 чел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андидатов в мастера спорта 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63 чел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-го разряда </w:t>
            </w:r>
          </w:p>
        </w:tc>
        <w:tc>
          <w:tcPr>
            <w:tcW w:w="617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2 чел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44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ЛИ  РЕЗУЛЬТАТЫ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 спорт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го разряд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го разряд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го разряда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2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ЛЕНО  РЕКОРДОВ:</w:t>
            </w:r>
          </w:p>
        </w:tc>
        <w:tc>
          <w:tcPr>
            <w:tcW w:w="59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олько, каких, кто установил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24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И  КОМАНДНОГО  ПЕРВЕНСТВА:</w:t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емпионате - Самарск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ервенстве - Пензенская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5562" w:leader="none"/>
              </w:tabs>
              <w:rPr/>
            </w:pPr>
            <w:r>
              <w:rPr>
                <w:b/>
              </w:rPr>
              <w:t xml:space="preserve">ПОБЕДИТЕЛИ  ЛИЧНОГО  ПЕРВЕНСТВА: </w:t>
            </w:r>
            <w:r>
              <w:rPr/>
              <w:t>итоговые протоколы прилагаются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808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  УЧАСТНИКОВ  И  ПРЕДСТАВИТЕЛЕЙ:</w:t>
            </w:r>
          </w:p>
        </w:tc>
        <w:tc>
          <w:tcPr>
            <w:tcW w:w="297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тестов не поступал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МЕДИЦИНСКОЕ  ОБСЛУЖИВАНИЕ: </w:t>
            </w:r>
            <w:r>
              <w:rPr/>
              <w:t>медицинской помощи (бригада врачей и две бригады скорой медицинской помощи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 ЗАМЕЧАНИЯ  О  ПРОВЕДЕННЫХ  СОРЕВНОВАНИЯХ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Соревнования проводились в соответствии действующими правилами соревнований ИААФ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Программа соревнований выполнена полностью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мечаний нет.</w:t>
            </w:r>
          </w:p>
        </w:tc>
      </w:tr>
      <w:tr>
        <w:trPr>
          <w:trHeight w:val="22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9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ГЛАВНЫЙ  СУДЬЯ, судья РК                                                             Екимов А.Н. (г. Пенза)    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2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 СЕКРЕТАРЬ, судья РК                                                   Голушко Т.А. (г. Пенз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7:29:00Z</dcterms:created>
  <dc:creator>work</dc:creator>
  <dc:description/>
  <cp:keywords/>
  <dc:language>en-US</dc:language>
  <cp:lastModifiedBy>Обычный пользователь</cp:lastModifiedBy>
  <cp:lastPrinted>2013-06-04T11:37:00Z</cp:lastPrinted>
  <dcterms:modified xsi:type="dcterms:W3CDTF">2013-06-04T07:39:00Z</dcterms:modified>
  <cp:revision>50</cp:revision>
  <dc:subject/>
  <dc:title>О Т Ч Е Т</dc:title>
</cp:coreProperties>
</file>