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GGcom.apple.quarantineq/0003;51b1f4ea;The\x20Unarchiver;BE3653A3-5CE4-4D99-9207-0DF3CE0D8E35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