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ind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РЕГЛАМЕНТ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left="-284" w:right="-143"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Кубка Российской Федерации по легкоатлетическим многоборьям.</w:t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25-28 февраля 2013 г.                              Манеж С. Хоркиной г. Белгород</w:t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щее руководство подготовкой и проведением Кубка России осуществляет Всероссийская федерация легкой атлетики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епосредственное проведение соревнований по программе Кубка возложено на утвержденную ВФЛА судейскую коллегию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ревнования проводятся по правилам ВФЛА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уководство проведения соревнований:</w:t>
      </w:r>
    </w:p>
    <w:tbl>
      <w:tblPr>
        <w:tblW w:w="9429" w:type="dxa"/>
        <w:jc w:val="left"/>
        <w:tblInd w:w="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701"/>
        <w:gridCol w:w="1808"/>
      </w:tblGrid>
      <w:tr>
        <w:trPr/>
        <w:tc>
          <w:tcPr>
            <w:tcW w:w="3794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ехнический делегат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napToGrid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napToGrid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napToGrid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иректор соревнований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.Н. Горлов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5245" w:leader="none"/>
                <w:tab w:val="left" w:pos="7655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ел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лавный судья соревнований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А.Д.Черников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888" w:leader="none"/>
              </w:tabs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т.Оскол</w:t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Главный секретарь соревнований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Н.Д. Ковалева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888" w:leader="none"/>
              </w:tabs>
              <w:autoSpaceDE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ел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tabs>
                <w:tab w:val="clear" w:pos="709"/>
                <w:tab w:val="left" w:pos="5384" w:leader="none"/>
              </w:tabs>
              <w:autoSpaceDE w:val="false"/>
              <w:spacing w:before="0" w:after="0"/>
              <w:ind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РК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Служебные совещания</w:t>
      </w:r>
    </w:p>
    <w:p>
      <w:pPr>
        <w:pStyle w:val="Normal"/>
        <w:shd w:fill="FFFFFF" w:val="clear"/>
        <w:autoSpaceDE w:val="false"/>
        <w:spacing w:before="0" w:after="0"/>
        <w:ind w:left="-426"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  <w:r>
        <w:rPr>
          <w:rFonts w:eastAsia="Times New Roman"/>
          <w:color w:val="000000"/>
          <w:sz w:val="24"/>
          <w:szCs w:val="24"/>
        </w:rPr>
        <w:t>Совещания ГСК с представителями команд: 25 февраля в 17.30 часов в помещении легкоатлетического манежа. Последующие совещания будут проводиться ежедневно по окончанию программы дня в районе финиша.</w:t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Предстартовая подготовка участников</w:t>
      </w:r>
    </w:p>
    <w:p>
      <w:pPr>
        <w:pStyle w:val="Normal"/>
        <w:shd w:fill="FFFFFF" w:val="clear"/>
        <w:tabs>
          <w:tab w:val="clear" w:pos="709"/>
          <w:tab w:val="left" w:pos="576" w:leader="none"/>
        </w:tabs>
        <w:autoSpaceDE w:val="fals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1. Разминка спортсменов накануне соревнований 25 февраля 2012 года разрешена на спортивной арене с 16.00 по 18.30 ч. Предстартовая разминка проводится на местах свободных от соревновательного процесса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На местах соревнований р</w:t>
      </w:r>
      <w:r>
        <w:rPr>
          <w:rFonts w:eastAsia="Times New Roman"/>
          <w:color w:val="000000"/>
          <w:sz w:val="24"/>
          <w:szCs w:val="24"/>
        </w:rPr>
        <w:t>азминка происходит под руководством старшего судьи на виде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>3. Все участники должны иметь аккуратную спортивную форму с прикрепленными номерами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ТЕХНИЧЕСКИЕ УСЛОВИЯ ПРОВЕДЕНИЯ КУБКА РОССИИ ПО ЛЕГКОАТЛЕТИЧЕСКИМ МНОГОБОРЬЯМ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>Начальные высоты и порядок подъема планки: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• </w:t>
      </w:r>
      <w:r>
        <w:rPr>
          <w:rFonts w:eastAsia="Times New Roman"/>
          <w:color w:val="000000"/>
          <w:sz w:val="24"/>
          <w:szCs w:val="24"/>
        </w:rPr>
        <w:t>Прыжок в высоту (мужчины и женщины) - определяются участниками, подъем планки по 3 см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• </w:t>
      </w:r>
      <w:r>
        <w:rPr>
          <w:rFonts w:eastAsia="Times New Roman"/>
          <w:color w:val="000000"/>
          <w:sz w:val="24"/>
          <w:szCs w:val="24"/>
        </w:rPr>
        <w:t>Прыжок с шестом (мужчины) - определяются участниками,  подъем планки по 10 см.</w:t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Заявления и протесты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</w:t>
      </w:r>
      <w:r>
        <w:rPr>
          <w:rFonts w:eastAsia="Times New Roman"/>
          <w:color w:val="000000"/>
          <w:sz w:val="24"/>
          <w:szCs w:val="24"/>
        </w:rPr>
        <w:t>Официальные   заявления   и   протесты   от   представителей   команд   и   участников принимаются   рефери   и   старшими   судьями   непосредственно   на   месте   проведения соревнований в устном и письменном виде - решения по ним принимаются сразу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 </w:t>
      </w:r>
      <w:r>
        <w:rPr>
          <w:rFonts w:eastAsia="Times New Roman"/>
          <w:color w:val="000000"/>
          <w:sz w:val="24"/>
          <w:szCs w:val="24"/>
        </w:rPr>
        <w:t>Решения рефери  (старшего  судьи) может быть обжаловано  в течении  30 мин.  в письменном  виде  Главному  судье  или   аппеляционному  жюри  с   предварительным внесением денежного залога 3000 рублей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Fonts w:eastAsia="Times New Roman"/>
          <w:color w:val="000000"/>
          <w:sz w:val="24"/>
          <w:szCs w:val="24"/>
        </w:rPr>
        <w:t>Состав аппеляционного жюри:</w:t>
      </w:r>
    </w:p>
    <w:p>
      <w:pPr>
        <w:pStyle w:val="Normal"/>
        <w:autoSpaceDE w:val="false"/>
        <w:spacing w:before="0" w:after="0"/>
        <w:ind w:hanging="0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Председатель  - Лободин Л.А.</w:t>
      </w:r>
    </w:p>
    <w:p>
      <w:pPr>
        <w:pStyle w:val="Normal"/>
        <w:autoSpaceDE w:val="false"/>
        <w:spacing w:before="0" w:after="0"/>
        <w:ind w:left="-142" w:hanging="0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 xml:space="preserve">Члены жюри    -  Горлов А.Н.  </w:t>
      </w:r>
    </w:p>
    <w:p>
      <w:pPr>
        <w:pStyle w:val="Normal"/>
        <w:autoSpaceDE w:val="false"/>
        <w:spacing w:before="0" w:after="0"/>
        <w:ind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Информация о ходе соревнований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</w:t>
      </w:r>
      <w:r>
        <w:rPr>
          <w:rFonts w:eastAsia="Times New Roman"/>
          <w:color w:val="000000"/>
          <w:sz w:val="24"/>
          <w:szCs w:val="24"/>
        </w:rPr>
        <w:t>Стартовые и итоговые протоколы вывешиваются ежедневно на информационных щитах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rFonts w:eastAsia="Times New Roman"/>
          <w:color w:val="000000"/>
          <w:sz w:val="24"/>
          <w:szCs w:val="24"/>
        </w:rPr>
        <w:t>Участники,   тренеры,   представители   и   зрители   будут  получать   информацию   по трансляции в манеже.</w:t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едицинское обеспечение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>Медицинская помощь оказывается нуждающимся в мед.пункте стадиона и на местах соревнований.</w:t>
      </w:r>
    </w:p>
    <w:p>
      <w:pPr>
        <w:pStyle w:val="Normal"/>
        <w:shd w:fill="FFFFFF" w:val="clear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Торжественные церемониалы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rFonts w:eastAsia="Times New Roman"/>
          <w:color w:val="000000"/>
          <w:sz w:val="24"/>
          <w:szCs w:val="24"/>
        </w:rPr>
        <w:t>Открытие соревнований 26 февраля в 16.00. О порядке сбора и проведения парада представители команд получат информацию на первом официальном совещании.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/>
      </w:pPr>
      <w:r>
        <w:rPr>
          <w:color w:val="000000"/>
          <w:sz w:val="24"/>
          <w:szCs w:val="24"/>
        </w:rPr>
        <w:t xml:space="preserve">2.  </w:t>
      </w:r>
      <w:r>
        <w:rPr>
          <w:rFonts w:eastAsia="Times New Roman"/>
          <w:color w:val="000000"/>
          <w:sz w:val="24"/>
          <w:szCs w:val="24"/>
        </w:rPr>
        <w:t>Награждение победителей и призеров проводится 30 минут по завершению программы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Главная судейская коллегия</w:t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7:49:00Z</dcterms:created>
  <dc:creator>User</dc:creator>
  <dc:description/>
  <cp:keywords/>
  <dc:language>en-US</dc:language>
  <cp:lastModifiedBy>user</cp:lastModifiedBy>
  <cp:lastPrinted>2012-02-25T11:47:00Z</cp:lastPrinted>
  <dcterms:modified xsi:type="dcterms:W3CDTF">2013-02-24T11:39:00Z</dcterms:modified>
  <cp:revision>4</cp:revision>
  <dc:subject/>
  <dc:title/>
</cp:coreProperties>
</file>