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20"/>
        <w:gridCol w:w="4951"/>
        <w:gridCol w:w="884"/>
        <w:gridCol w:w="239"/>
        <w:gridCol w:w="3068"/>
        <w:gridCol w:w="236"/>
        <w:gridCol w:w="3"/>
      </w:tblGrid>
      <w:tr>
        <w:trPr>
          <w:trHeight w:val="600" w:hRule="atLeast"/>
        </w:trPr>
        <w:tc>
          <w:tcPr>
            <w:tcW w:w="1073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RANGE!A1%3AF33"/>
            <w:r>
              <w:rPr>
                <w:b/>
                <w:bCs/>
                <w:sz w:val="26"/>
                <w:szCs w:val="26"/>
              </w:rPr>
              <w:t>Министерство спорта Российской Федерации</w:t>
            </w:r>
            <w:bookmarkEnd w:id="0"/>
          </w:p>
        </w:tc>
      </w:tr>
      <w:tr>
        <w:trPr>
          <w:trHeight w:val="330" w:hRule="atLeast"/>
        </w:trPr>
        <w:tc>
          <w:tcPr>
            <w:tcW w:w="105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российская федерация легкой атлетик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ензенской области по физической культуре, спорту и туризм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1050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 Е З У Л  Ь Т А Т 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андного первенства России</w:t>
              <w:br/>
              <w:t xml:space="preserve"> по легкой атлетике (юноши идевушки до 18 лет) (в помещени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ЕР  ЛИГ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Пенза</w:t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/а манеж УОР</w:t>
            </w:r>
          </w:p>
        </w:tc>
        <w:tc>
          <w:tcPr>
            <w:tcW w:w="41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01-03 февраля 2013 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/>
              <w:t>Москва-1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/>
              <w:t>Санкт-Петербург-1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/>
              <w:t xml:space="preserve">Волгоградская 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/>
              <w:t>Иркутска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/>
              <w:t>Ростовска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/>
              <w:t xml:space="preserve">Чувашская 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/>
              <w:t>Челябинска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/>
              <w:t>Самарска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/>
              <w:t>Башкортостан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удья соревнований,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Н. Беляев, г. Пенз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екретарь соревнований,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А.Голушко, г. Пенз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80"/>
        <w:gridCol w:w="1080"/>
        <w:gridCol w:w="240"/>
        <w:gridCol w:w="1020"/>
        <w:gridCol w:w="489"/>
        <w:gridCol w:w="3831"/>
        <w:gridCol w:w="1440"/>
        <w:gridCol w:w="360"/>
        <w:gridCol w:w="467"/>
        <w:gridCol w:w="2129"/>
        <w:gridCol w:w="1091"/>
        <w:gridCol w:w="840"/>
      </w:tblGrid>
      <w:tr>
        <w:trPr>
          <w:trHeight w:val="585" w:hRule="atLeast"/>
        </w:trPr>
        <w:tc>
          <w:tcPr>
            <w:tcW w:w="1323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1" w:name="RANGE!A1%3AH38"/>
            <w:r>
              <w:rPr>
                <w:b/>
                <w:bCs/>
                <w:sz w:val="26"/>
                <w:szCs w:val="26"/>
              </w:rPr>
              <w:t>Министерство спорта Российской Федерации</w:t>
            </w:r>
            <w:bookmarkEnd w:id="1"/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7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российская федерация легкой атлетики</w:t>
            </w:r>
          </w:p>
        </w:tc>
      </w:tr>
      <w:tr>
        <w:trPr>
          <w:trHeight w:val="330" w:hRule="atLeast"/>
        </w:trPr>
        <w:tc>
          <w:tcPr>
            <w:tcW w:w="1407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ензенской области по физической культуре, спорту и туризму</w:t>
            </w:r>
          </w:p>
        </w:tc>
      </w:tr>
      <w:tr>
        <w:trPr>
          <w:trHeight w:val="315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214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 Е З У Л  Ь Т А Т 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андного первенства России</w:t>
              <w:br/>
              <w:t xml:space="preserve"> по легкой атлетике(юноши и девушки до 18 лет) (в помещении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СШАЯ ЛИГ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Пенз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/а манеж УО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01-03 февраля 2013 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ензен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тавропольс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м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-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ва-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атарста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ермс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Белгород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оронеж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ижегород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Ярослав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ренбург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ярс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аратов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уль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удья соревнований,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.Н. Беляев, г. Пенз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екретарь соревнований,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.А.Голушко, г. Пенз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311"/>
        <w:gridCol w:w="3381"/>
        <w:gridCol w:w="1170"/>
        <w:gridCol w:w="4066"/>
      </w:tblGrid>
      <w:tr>
        <w:trPr>
          <w:trHeight w:val="405" w:hRule="atLeast"/>
        </w:trPr>
        <w:tc>
          <w:tcPr>
            <w:tcW w:w="104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спорта Российской Федерации</w:t>
            </w:r>
          </w:p>
        </w:tc>
      </w:tr>
      <w:tr>
        <w:trPr>
          <w:trHeight w:val="330" w:hRule="atLeast"/>
        </w:trPr>
        <w:tc>
          <w:tcPr>
            <w:tcW w:w="104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российская федерация легкой атлетики</w:t>
            </w:r>
          </w:p>
        </w:tc>
      </w:tr>
      <w:tr>
        <w:trPr>
          <w:trHeight w:val="300" w:hRule="atLeast"/>
        </w:trPr>
        <w:tc>
          <w:tcPr>
            <w:tcW w:w="104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ензенской области по физической культуре, спорту и туризму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104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 Е З У Л  Ь Т А Т 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андного первенства России</w:t>
              <w:br/>
              <w:t xml:space="preserve"> по легкой атлетике (юноши и девушки до 18 лет) (в помещении)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ая лиг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.Пенза</w:t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/а манеж УОР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-03 февраля 2013г.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и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ян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ган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дмурт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рдови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нинград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язан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нинград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СО-Алани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орск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рман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пец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год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мбов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м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оленска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удья соревнований,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Н. Беляев, г. Пенза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екретарь соревнований,</w:t>
            </w:r>
          </w:p>
        </w:tc>
        <w:tc>
          <w:tcPr>
            <w:tcW w:w="523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А.Голушко, г. Пенза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444"/>
        <w:gridCol w:w="239"/>
        <w:gridCol w:w="1103"/>
        <w:gridCol w:w="3729"/>
        <w:gridCol w:w="1169"/>
        <w:gridCol w:w="466"/>
        <w:gridCol w:w="239"/>
        <w:gridCol w:w="490"/>
        <w:gridCol w:w="1748"/>
      </w:tblGrid>
      <w:tr>
        <w:trPr>
          <w:trHeight w:val="390" w:hRule="atLeast"/>
        </w:trPr>
        <w:tc>
          <w:tcPr>
            <w:tcW w:w="1095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порт Российской Федерации</w:t>
            </w:r>
          </w:p>
        </w:tc>
      </w:tr>
      <w:tr>
        <w:trPr>
          <w:trHeight w:val="315" w:hRule="atLeast"/>
        </w:trPr>
        <w:tc>
          <w:tcPr>
            <w:tcW w:w="1095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российская федерация легкой атлетики</w:t>
            </w:r>
          </w:p>
        </w:tc>
      </w:tr>
      <w:tr>
        <w:trPr>
          <w:trHeight w:val="315" w:hRule="atLeast"/>
        </w:trPr>
        <w:tc>
          <w:tcPr>
            <w:tcW w:w="1095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ензенской области по физической культуре, спорту и туризму</w:t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095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Е З У Л  Ь Т А Т 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андного первенства России</w:t>
              <w:br/>
              <w:t xml:space="preserve"> по легкой атлетике (юноши и девушки до 18 лет) (в помещении)</w:t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Пенза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/а манеж УОР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-03 февраля 2013 г.</w:t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лига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ки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Хабаровский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Новосибир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а-Якут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Владимир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сков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Алтайский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Каре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Калуж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Дагеста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страхан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Кемеров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алин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Забайкальский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Марий-Эл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Твер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Архангель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Хакас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лов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Карачаево-Черкес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Ульянов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Тюмен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Коми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Ямало-Ненецкий А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удья соревнований,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.Н. Беляев, г. Пенза</w:t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екретарь соревнований,</w:t>
            </w:r>
          </w:p>
        </w:tc>
        <w:tc>
          <w:tcPr>
            <w:tcW w:w="294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Т.А.Голушко, г. Пенза</w:t>
            </w:r>
          </w:p>
        </w:tc>
      </w:tr>
      <w:tr>
        <w:trPr>
          <w:trHeight w:val="31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1:48:00Z</dcterms:created>
  <dc:creator>Администратор</dc:creator>
  <dc:description/>
  <cp:keywords/>
  <dc:language>en-US</dc:language>
  <cp:lastModifiedBy>DNA7 X86</cp:lastModifiedBy>
  <dcterms:modified xsi:type="dcterms:W3CDTF">2013-02-03T11:48:00Z</dcterms:modified>
  <cp:revision>2</cp:revision>
  <dc:subject/>
  <dc:title>Министерство спорта Российской Федерации</dc:title>
</cp:coreProperties>
</file>