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чемпионат и первенство Краснодарского края по легкой атлетике среди юниоров в помещении</w:t>
      </w:r>
    </w:p>
    <w:p>
      <w:pPr>
        <w:pStyle w:val="Normal"/>
        <w:rPr/>
      </w:pPr>
      <w:r>
        <w:rPr/>
        <w:t>26-27.01.2013, Красно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:</w:t>
      </w:r>
    </w:p>
    <w:p>
      <w:pPr>
        <w:pStyle w:val="Normal"/>
        <w:rPr/>
      </w:pPr>
      <w:r>
        <w:rPr/>
      </w:r>
    </w:p>
    <w:tbl>
      <w:tblPr>
        <w:tblW w:w="6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421"/>
      </w:tblGrid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 м (Мужч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реднев Алексей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6,66 забег, 6,69 фина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Хомутов Дмитрий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6,97 забег, 6,91 финал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 м (Мужч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Шевцов Игорь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21,51 забег, 21,65 финал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00 м (Мужч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Шаламов Вячеслав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8:03,72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 м с\б (Мужч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евдах Кирилл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7,91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ина (Мужч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обков Дмитрий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7,63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0 м (Женщ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ацура Юлия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7,34 (забег), 7,29 (финал)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00 м (Женщ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ацура Юлия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23,32 (забег), 23,21 (финал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ордюгова Полина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24,31 (забег), 24,62 (финал)</w:t>
            </w:r>
          </w:p>
        </w:tc>
      </w:tr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лина (Женщин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евицкая Екатерина</w:t>
            </w:r>
          </w:p>
        </w:tc>
        <w:tc>
          <w:tcPr>
            <w:tcW w:w="34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6,3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09:00Z</dcterms:created>
  <dc:creator>user</dc:creator>
  <dc:description/>
  <cp:keywords/>
  <dc:language>en-US</dc:language>
  <cp:lastModifiedBy>user</cp:lastModifiedBy>
  <cp:lastPrinted>2013-01-28T09:30:00Z</cp:lastPrinted>
  <dcterms:modified xsi:type="dcterms:W3CDTF">2013-01-28T05:32:00Z</dcterms:modified>
  <cp:revision>2</cp:revision>
  <dc:subject/>
  <dc:title>Открытый чемпионат и первенство Краснодарского края по легкой атлетике среди юниоров в помещении</dc:title>
</cp:coreProperties>
</file>