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СК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Директор соревнований </w:t>
      </w:r>
      <w:r>
        <w:rPr/>
        <w:t>– Трубочкин Константин Владимирович, 1к., г. Москва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удья</w:t>
      </w:r>
      <w:r>
        <w:rPr/>
        <w:t xml:space="preserve"> – Вострикова Светлана Анатольевна, ВК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екретарь</w:t>
      </w:r>
      <w:r>
        <w:rPr/>
        <w:t xml:space="preserve"> – Смирнова Ольга Вячеславовна, 1к.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удьи</w:t>
      </w:r>
      <w:r>
        <w:rPr/>
        <w:t xml:space="preserve"> – Васильев Артем Владимирович, 1к.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. главного судьи по оборудованию</w:t>
      </w:r>
      <w:r>
        <w:rPr/>
        <w:t xml:space="preserve"> - Сунгатуллин Михаил Ильдусович, 1к.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екретаря</w:t>
      </w:r>
      <w:r>
        <w:rPr/>
        <w:t xml:space="preserve"> – Иванова Анна Сергеевна, 1к.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екретаря</w:t>
      </w:r>
      <w:r>
        <w:rPr/>
        <w:t xml:space="preserve"> – Гончарова Ольга Борисовна, 1к., г.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бегу – Садретдинов Д.Ф., 1к., г.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прыжкам – Файзуллина Г.П.., 2к., г.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метаниям – Толстяков Б.М., 1к., г.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пелляционное жюр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убочкин К.В., 1к., г. Москв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стрикова С.А., ВК., г. Казан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ебыкина Т.Г., 1к., г. Жуков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мпьютер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трикова И.А., 1к., г. 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ноградова Н.В., 1к., г. 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ильманова Ю.Г., 1к., г. Казань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Техническое обслуживание </w:t>
      </w:r>
    </w:p>
    <w:p>
      <w:pPr>
        <w:pStyle w:val="Normal"/>
        <w:spacing w:lineRule="auto" w:line="360"/>
        <w:ind w:left="360" w:hanging="0"/>
        <w:rPr/>
      </w:pPr>
      <w:r>
        <w:rPr/>
        <w:t>1.  Сунгатуллин Э.И., ВК, г. Каза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10:00Z</dcterms:created>
  <dc:creator>Пользователь</dc:creator>
  <dc:description/>
  <cp:keywords/>
  <dc:language>en-US</dc:language>
  <cp:lastModifiedBy>юлдуз</cp:lastModifiedBy>
  <cp:lastPrinted>2012-03-23T13:19:00Z</cp:lastPrinted>
  <dcterms:modified xsi:type="dcterms:W3CDTF">2012-03-23T09:19:00Z</dcterms:modified>
  <cp:revision>4</cp:revision>
  <dc:subject/>
  <dc:title>ГСК</dc:title>
</cp:coreProperties>
</file>